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 Up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TFREQ has very little error checking...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o file name specified, will re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ile Exists, will warn and allow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upcomming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ore values in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play 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dd values during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ingle Sound will allow more than one Test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ource file will use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o create some other functions to allow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re complex sou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uggestions, send them in. Please use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attached to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! 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