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� �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ı��</w:t>
      </w:r>
      <w:r>
        <w:rPr/>
        <w:t>߱��߱��  �����߱��  ������߱��  �����߱�� �����߱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 ���  ��  ���    ��  ���    ���  ���    ��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      ������     ����������  ������   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      ������     ����</w:t>
      </w:r>
      <w:r>
        <w:rPr/>
        <w:t>߱����  ������   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      ���        ���  ���    ���   ���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    �����      ����� ����� ����������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     ����       ����  ����  ���������  ��</w:t>
      </w:r>
      <w:r>
        <w:rPr/>
        <w:t>߱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Version 1.1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Sou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ru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Lin Enterpri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anual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gal Stuff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elopment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up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Checking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 Sound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Sounds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d Procedure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Format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or Contact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knowledgements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FREQ 1.1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EGCO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FREQ.DOC           Pascal Sound Procedure Construction Tool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REQ was developed to eliminate the hassle of having to write your sound</w:t>
      </w:r>
    </w:p>
    <w:p>
      <w:pPr>
        <w:pStyle w:val="PreformattedText"/>
        <w:bidi w:val="0"/>
        <w:jc w:val="left"/>
        <w:rPr/>
      </w:pPr>
      <w:r>
        <w:rPr/>
        <w:t>procedures in the Pascal program, then compile and run before hearing how</w:t>
      </w:r>
    </w:p>
    <w:p>
      <w:pPr>
        <w:pStyle w:val="PreformattedText"/>
        <w:bidi w:val="0"/>
        <w:jc w:val="left"/>
        <w:rPr/>
      </w:pPr>
      <w:r>
        <w:rPr/>
        <w:t>they sound.  With TFREQ you can select the frequencies and delays, listen to</w:t>
      </w:r>
    </w:p>
    <w:p>
      <w:pPr>
        <w:pStyle w:val="PreformattedText"/>
        <w:bidi w:val="0"/>
        <w:jc w:val="left"/>
        <w:rPr/>
      </w:pPr>
      <w:r>
        <w:rPr/>
        <w:t>it, and if you like it....write it to disk as a source file to load into</w:t>
      </w:r>
    </w:p>
    <w:p>
      <w:pPr>
        <w:pStyle w:val="PreformattedText"/>
        <w:bidi w:val="0"/>
        <w:jc w:val="left"/>
        <w:rPr/>
      </w:pPr>
      <w:r>
        <w:rPr/>
        <w:t>your Pasc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FREQ will only generate Pascal code, it probably won't</w:t>
      </w:r>
    </w:p>
    <w:p>
      <w:pPr>
        <w:pStyle w:val="PreformattedText"/>
        <w:bidi w:val="0"/>
        <w:jc w:val="left"/>
        <w:rPr/>
      </w:pPr>
      <w:r>
        <w:rPr/>
        <w:t>surprise you to know that TFREQ was written in Pascal with TP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still has a few rough edges in it, but the program is being</w:t>
      </w:r>
    </w:p>
    <w:p>
      <w:pPr>
        <w:pStyle w:val="PreformattedText"/>
        <w:bidi w:val="0"/>
        <w:jc w:val="left"/>
        <w:rPr/>
      </w:pPr>
      <w:r>
        <w:rPr/>
        <w:t>further developed even as you rea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little error checking is incorporated into Ver 1.1, and that something</w:t>
      </w:r>
    </w:p>
    <w:p>
      <w:pPr>
        <w:pStyle w:val="PreformattedText"/>
        <w:bidi w:val="0"/>
        <w:jc w:val="left"/>
        <w:rPr/>
      </w:pPr>
      <w:r>
        <w:rPr/>
        <w:t>that is being remedied currently. People who register this program will</w:t>
      </w:r>
    </w:p>
    <w:p>
      <w:pPr>
        <w:pStyle w:val="PreformattedText"/>
        <w:bidi w:val="0"/>
        <w:jc w:val="left"/>
        <w:rPr/>
      </w:pPr>
      <w:r>
        <w:rPr/>
        <w:t>probably find many improvements in the version they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 where lack of error checking may provide tense moments, will be</w:t>
      </w:r>
    </w:p>
    <w:p>
      <w:pPr>
        <w:pStyle w:val="PreformattedText"/>
        <w:bidi w:val="0"/>
        <w:jc w:val="left"/>
        <w:rPr/>
      </w:pPr>
      <w:r>
        <w:rPr/>
        <w:t>covered in the manual sections where they are appropriate. Please be sure to</w:t>
      </w:r>
    </w:p>
    <w:p>
      <w:pPr>
        <w:pStyle w:val="PreformattedText"/>
        <w:bidi w:val="0"/>
        <w:jc w:val="left"/>
        <w:rPr/>
      </w:pPr>
      <w:r>
        <w:rPr/>
        <w:t>read the WHATSUP.DOC for explanation of whats comming, or planned in the</w:t>
      </w:r>
    </w:p>
    <w:p>
      <w:pPr>
        <w:pStyle w:val="PreformattedText"/>
        <w:bidi w:val="0"/>
        <w:jc w:val="left"/>
        <w:rPr/>
      </w:pPr>
      <w:r>
        <w:rPr/>
        <w:t>next rele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FREQ you are presented with a Copyright Notice and</w:t>
      </w:r>
    </w:p>
    <w:p>
      <w:pPr>
        <w:pStyle w:val="PreformattedText"/>
        <w:bidi w:val="0"/>
        <w:jc w:val="left"/>
        <w:rPr/>
      </w:pPr>
      <w:r>
        <w:rPr/>
        <w:t>program name header. If the version is registered, the User Name and</w:t>
      </w:r>
    </w:p>
    <w:p>
      <w:pPr>
        <w:pStyle w:val="PreformattedText"/>
        <w:bidi w:val="0"/>
        <w:jc w:val="left"/>
        <w:rPr/>
      </w:pPr>
      <w:r>
        <w:rPr/>
        <w:t>Registration Number is displayed, else an UNREGISTERED notic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enu choices are: &lt;S&gt;ingle  &lt;M&gt;ultiple   &lt;B&gt;uild   &lt;Q&gt;uit</w:t>
      </w:r>
    </w:p>
    <w:p>
      <w:pPr>
        <w:pStyle w:val="PreformattedText"/>
        <w:bidi w:val="0"/>
        <w:jc w:val="left"/>
        <w:rPr/>
      </w:pPr>
      <w:r>
        <w:rPr/>
        <w:t>Press the first letter of the choic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allows you to enter a freq and the delay factor. TFREQ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play the sound for the time specified. There is no function to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o a file, it is simply there to allow you to hear what a cert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cy sounds like. After each sound is played, pressing EN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you to the Main Menu. A fix is in now to allow you to contin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a freq until you are *ready*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here presents: &lt;U&gt;p the Scale  &lt;D&gt;own The Scale  &lt;R&gt;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U&gt; will let you enter a starting and ending frequency, and the de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then play it for you. After its been played the specs will be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will be promted for the choice of writing to file or Ex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beginning freq MUST be LOWER than the ending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write this procedure to a file,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rocedure' name. You may use up to 15 characters. You can type a lo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but TFREQ will only use the first 15. The program will then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using the first 8 charecters of your procedure name, with an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cumentation - "Sorry", No Music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FREQ.DOC           Pascal Sound Procedure Construction Tool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.SRC the file will be stor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RROR&gt; There is NO error checking for an invalid or blank entry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name entry. If you press ENTER with no name specifi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ABORT with a RUN TIME ERROR message. This is being corr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&gt; This works the same as the Up the Scale function except it is forma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lay freqs DOWN the scale. The beginning freq MUST be HIGHER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ng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&gt; Returns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rea you can build the sound you want. You are allowed to enter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10 frequencies, each with its own delay. You are prompted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cy and delay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op entering freqs before you reach the 10 freq limit, simply enter a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requency (THATS A ZERO!). The sounds will then be played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sounds have played you will have the option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&gt;odify  &lt;W&gt;rite  &lt;E&gt;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&gt;odify: To modify a frequency you will be prompted for the numb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 to modify. These numbers are listed next to the freqs and delays.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for the new freq and delay. Once you have entered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TFREQ will replay and redisplay the sound procedure. You will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be presented with the options to Modify/Write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f yet there is there is no option to just replay the procedure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comming. Likewise you cannot ADD to the procedure, that too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ing. It is also planned to allow more than 10 values, for those re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ll in all 10 frequencies, the program goes into auto mod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s them as soon as you have entered the last dela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checking for invalid or blank values as of yet. But if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nter a value (just press enter) the cursor will move to the lef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and wait for a value. Basically this just messes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the procedure is the same as that for the Up and Down 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entioned earlier, when you enter a Procedure Name, TFREQ tak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8 characters of that name, adds an extension of .SRC to it and sa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rocedure under that name. If the file already exists i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ive your procedure the name of Space_Man_Landing then the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will be SPACE_MA.SRC Using your favorite editor or the edit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urbo Pascal IDE you can read this Sound Procedure source file int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...and KNOW how it will sound when the program ru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cumentation - "Sorry", No Music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FREQ.DOC           Pascal Sound Procedure Construction Tool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RC file produced uses standard Pascal procedur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&lt;Procedure_Name&gt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&lt;variables needed&gt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 {Procedure_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 is not indented.... that is being modified, ind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much neater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little tune that plays when you EXIT TFREQ was design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to source with this version of TFREQ. And it worked perfect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. One thing to be careful of: Check your spelling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name, and make sure you use the same spelling when you C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have no problems running TFREQ right away. Its really a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Appearence wise its much simpler than many of my programs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ed out to be one of the worst for headaches!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view/print REGCOM.DOC for  an explanation of the Registration Pl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at you get when you register. A comments form is attached for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mit Greetings, Complaints, Congratulations, Suggestions, Proble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itation To Your Party, 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215/777  or 1:161/42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  76124,761 (Checked 1-2 times a month, minim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ID:        R.NOWELL  (Checked 1-2 times a month, minim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Net:        Shareware conference: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9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cumentation - "Sorry", No Music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FREQ.DOC           Pascal Sound Procedure Construction Tool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EGCOM.DOC file for our Registra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/Suggestions form attached to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FREQ11 was written with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, a product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programming langu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Borland,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ose of you who Register, Thanks for helping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! Registering this and other products,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incentive to continue enhancements and to develop new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cumentation - "Sorry", No Music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END OF FILE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